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Fermi Challenge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How long would it take a running water faucet (a kitchen tap) to fill the dome of St. Paul’s Cathedral in London, England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7229" w:dyaOrig="10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.8pt;height:172.35pt" filled="f" o:ole="">
            <v:imagedata r:id="rId3" o:title=""/>
          </v:shape>
          <o:OLEObject Type="Embed" ProgID="" ShapeID="ole_rId2" DrawAspect="Content" ObjectID="_61859864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Dome Diameter: 31m (Wikipedia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ormula for the volume of a sphere: 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Volume of dome (1/2 sphere): </w:t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´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9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 cubic centimeters (1 000 000 c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 / 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>): 7 795 000 000 c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 = 7 795 000 liters (1000 cm</w:t>
      </w:r>
      <w:r>
        <w:rPr>
          <w:b/>
          <w:sz w:val="32"/>
          <w:vertAlign w:val="superscript"/>
        </w:rPr>
        <w:t>3</w:t>
      </w:r>
      <w:r>
        <w:rPr>
          <w:b/>
          <w:sz w:val="32"/>
        </w:rPr>
        <w:t xml:space="preserve"> = 1 liter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ater flow: 10 s per lit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t takes 77 950 000 seconds to fill the dom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In years: </w:t>
      </w:r>
      <w:r>
        <w:rPr>
          <w:b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950000</m:t>
        </m:r>
        <m:r>
          <w:rPr>
            <w:rFonts w:ascii="Cambria Math" w:hAnsi="Cambria Math"/>
          </w:rPr>
          <m:t xml:space="preserve">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b/>
          <w:sz w:val="32"/>
        </w:rPr>
        <w:t xml:space="preserve"> or about 2.5 year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38:00Z</dcterms:created>
  <dc:creator>cravens</dc:creator>
  <dc:description/>
  <cp:keywords/>
  <dc:language>en-US</dc:language>
  <cp:lastModifiedBy>Office 2004 Test Drive User</cp:lastModifiedBy>
  <dcterms:modified xsi:type="dcterms:W3CDTF">2011-01-12T15:14:00Z</dcterms:modified>
  <cp:revision>4</cp:revision>
  <dc:subject/>
  <dc:title>Fermi Challenge</dc:title>
</cp:coreProperties>
</file>